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  <w:t>Budowa budynku administracyjnego:  Sądu  i Prokuratury Rejonowej wraz z instalacjami wewnętrznym ( wody, kanalizacji sanitarnej i deszczowej, centralnego ogrzewania, wentylacji mechanicznej i klimatyzacji  oraz instalacji elektrycznych i niskoprądowych), wraz z zagospodarowaniem terenu: budową dróg wewnętrznych, miejsc postojowych i ścieżek pieszych, instalacji elektrycznej z okablowaniem i oświetleniem terenu, kanalizacji deszczowej z rozsączeniem na terenie działki, kanalizacji teletechnicznej a także rozbiórką nieużytkowanego budynku przedszkola z kotłownią, wiaty śmietnikowej, rozbiórką nawierzchni utwardzonych i nieużytkowanych instalacji znajdujących się na terenie inwestycji  ( wody, okablowanie i oświetlenia terenu oraz przyłącza gazu i kanalizacji sanitarnej) na działkach 3618/2, 3612/2, przy ulicy Gisgesa 1 w Nisk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9:47:00Z</dcterms:created>
  <dc:creator>AGA</dc:creator>
  <dc:description/>
  <dc:language>en-US</dc:language>
  <cp:lastModifiedBy>AGA</cp:lastModifiedBy>
  <cp:lastPrinted>2020-02-14T15:02:00Z</cp:lastPrinted>
  <dcterms:modified xsi:type="dcterms:W3CDTF">2020-02-17T19:47:00Z</dcterms:modified>
  <cp:revision>2</cp:revision>
  <dc:subject/>
  <dc:title/>
</cp:coreProperties>
</file>