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wentaryzacja – zestawienie drzew  i krzewów</w:t>
      </w:r>
    </w:p>
    <w:p>
      <w:pPr>
        <w:pStyle w:val="TextBody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NISKO,  ul Gisgesa1  dz nr 3618/2 i 3612/2</w:t>
      </w:r>
    </w:p>
    <w:tbl>
      <w:tblPr>
        <w:tblW w:w="97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2603"/>
        <w:gridCol w:w="1305"/>
        <w:gridCol w:w="1245"/>
        <w:gridCol w:w="1081"/>
        <w:gridCol w:w="1304"/>
        <w:gridCol w:w="1532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TUNEK DRZEWA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WÓD NA WYSOKOŚC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=130cm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WÓD NA WYSOKOŚC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=5cm</w:t>
            </w:r>
          </w:p>
        </w:tc>
        <w:tc>
          <w:tcPr>
            <w:tcW w:w="10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ŚREDNICA KORONY</w:t>
            </w:r>
          </w:p>
        </w:tc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SOKOŚĆ DRZEWA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WAGI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ba płacząc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alix × sepulcralis 'Chrysocoma'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ąb czerwon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Quercus rubr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binia biała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Robinia pseudoacaci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zech włosk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Juglans regi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, 8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, 8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 51, 5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 3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 43, 48, 4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 40, 19, 41, 39, 1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 73, 4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, 59, 4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zech włosk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Juglans regi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rk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abi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, 6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 5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 6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 48, 4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rwa biała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Morus alb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y stan, podcinane i ogłowione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zoza brodawkowat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Betula pendul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rwa biała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Morus alb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ły stan, podcinane i ogłowione.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 29, 4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 8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sion wyniosły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(fraxinus excelsior)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 8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zoza brodawkowat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Betula pendul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, 39, 20, 3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lon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Acer platanoid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 11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, 17, 3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rk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abi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zech włosk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Juglans regi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rk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abi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Świerk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abi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rk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abi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rk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abi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rk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abi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rk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abi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rk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abi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rk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abi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Świerk pospolity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abie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, 8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 17, 38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 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Żywotnik zachodni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Thuja occidentali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 34, 32, 23, 1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>Świerk kłujący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icea pungens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</w:rPr>
              <w:t>Buk zwyczajny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Fagus sylvatica)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wocowe - Wiśni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pola osika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Populus tremul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pola osika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Populus tremul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usz 50%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sion wyniosły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(fraxinus excelsior)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 65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sion wyniosły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fraxinus excelsior)</w:t>
            </w:r>
            <w:r>
              <w:rPr/>
              <w:t xml:space="preserve">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pola osika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Populus tremul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usz 80%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pola osika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opulus tremul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pola osika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Populus tremula)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erzba płacząca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alix × sepulcralis 'Chrysocoma'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, 15, 51, 33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2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usz niezidetyfikowany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0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usz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wentaryzacja – zestawienie krzewów</w:t>
      </w:r>
    </w:p>
    <w:tbl>
      <w:tblPr>
        <w:tblW w:w="97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"/>
        <w:gridCol w:w="4868"/>
        <w:gridCol w:w="1530"/>
        <w:gridCol w:w="1200"/>
        <w:gridCol w:w="1461"/>
      </w:tblGrid>
      <w:tr>
        <w:trPr/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KUPINA KRZEWÓW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(gatunki roślin wchodzących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skład skupin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WIERZCH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m²]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SOKOŚĆ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[m]</w:t>
            </w:r>
          </w:p>
        </w:tc>
        <w:tc>
          <w:tcPr>
            <w:tcW w:w="1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ereń świdwa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Cornus sanguinea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Ostrokrzew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Ilex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3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ęciornik krzewiast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Dasiphora fruticosa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4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upa krzewów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ięciornik krzewiasty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Dasiphora fruticosa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Głóg jednoszyjkowy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(Crataegus monogyna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Robinia biała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Robinia pseudoacacia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5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Żylistek szorstki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(Deutzia scabra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6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Śnieguliczka biała 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(Symphoricarpos Duhamel)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,    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6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upa krzewów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Śnieguliczka biała </w:t>
            </w:r>
            <w:r>
              <w:rPr>
                <w:rFonts w:cs="Arial" w:ascii="Arial" w:hAnsi="Arial"/>
                <w:i/>
                <w:iCs/>
                <w:color w:val="000000"/>
                <w:sz w:val="21"/>
                <w:szCs w:val="21"/>
              </w:rPr>
              <w:t>(Symphoricarpos Duhamel)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,    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Lilak pospolity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 (Syringa vulgari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7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łowiec skalny 'Blue Arrow'</w:t>
            </w:r>
          </w:p>
          <w:p>
            <w:pPr>
              <w:pStyle w:val="Heading1"/>
              <w:snapToGrid w:val="false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color w:val="000000"/>
                <w:sz w:val="22"/>
                <w:szCs w:val="22"/>
              </w:rPr>
              <w:t xml:space="preserve">(Juniperus scopulorum 'Blue Arrow') -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</w:rPr>
              <w:t>4 szt.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x4=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8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upa krzewów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erukowiec podolski (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Cotinus coggygria),    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ióropusznik strusi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Matteuccia struthiopteris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8a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upa krzewów: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rtensja ogrodow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Hydrangea macrophylla),</w:t>
            </w:r>
          </w:p>
          <w:p>
            <w:pPr>
              <w:pStyle w:val="Heading2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Świerk biały 'Conica'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2"/>
                <w:szCs w:val="22"/>
              </w:rPr>
              <w:t>(Picea glauca 'Conica'),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ióropusznik strusi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Matteuccia struthiopteris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9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Jałowiec płożący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Juniperus horizontalis</w:t>
            </w:r>
            <w:r>
              <w:rPr>
                <w:rFonts w:cs="Arial" w:ascii="Arial" w:hAnsi="Arial"/>
                <w:sz w:val="22"/>
                <w:szCs w:val="22"/>
              </w:rPr>
              <w:t xml:space="preserve">) 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0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Żywotnik zachodni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Thuja occidentali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1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Style w:val="StrongEmphasis"/>
                <w:rFonts w:cs="Arial" w:ascii="Arial" w:hAnsi="Arial"/>
                <w:i/>
                <w:color w:val="000000"/>
                <w:sz w:val="22"/>
                <w:szCs w:val="22"/>
              </w:rPr>
              <w:t>Jałowiec płożący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 xml:space="preserve"> (Juniperus horizontali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2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Żywotnik zacho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huja occidentali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3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Żywotnik zacho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huja occidentali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4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zeremcha późna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runus serotima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5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Żywotnik zacho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huja occidentali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6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Żywotnik zacho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huja occidentali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7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Forsycja pośrednia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Forsythia × intermedia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8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Żywotnik zacho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huja occidentali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19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Żywotnik zacho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huja occidentali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0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Forsycja pośrednia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Forsythia × intermedia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1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Żywotnik zacho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huja occidentali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2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Żywotnik zacho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huja occidentalis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3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Czeremcha późna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Prunus serotima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4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Jałowiec płożący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Juniperus horizontali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5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Jałowiec płożący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Juniperus horizontali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6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Żywotnik zachodn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Thuja occidentalis) forma krzewiast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7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Wierzba płacząc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'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hrysocoma'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(Salix × sepulcralis 'Chrysocoma'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3465A4"/>
                <w:sz w:val="16"/>
                <w:szCs w:val="16"/>
              </w:rPr>
            </w:pPr>
            <w:r>
              <w:rPr>
                <w:rFonts w:cs="Arial" w:ascii="Arial" w:hAnsi="Arial"/>
                <w:color w:val="3465A4"/>
                <w:sz w:val="16"/>
                <w:szCs w:val="16"/>
              </w:rPr>
              <w:t>Nie wymaga pozwolenia na usunięcie</w:t>
            </w:r>
          </w:p>
        </w:tc>
      </w:tr>
      <w:tr>
        <w:trPr/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28</w:t>
            </w:r>
          </w:p>
        </w:tc>
        <w:tc>
          <w:tcPr>
            <w:tcW w:w="4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Jałowiec płożący</w:t>
            </w:r>
            <w:r>
              <w:rPr>
                <w:rFonts w:cs="Arial" w:ascii="Arial" w:hAnsi="Arial"/>
                <w:sz w:val="22"/>
                <w:szCs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  <w:szCs w:val="22"/>
              </w:rPr>
              <w:t>Juniperus horizontalis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color w:val="C5000B"/>
                <w:sz w:val="16"/>
                <w:szCs w:val="16"/>
              </w:rPr>
            </w:pPr>
            <w:r>
              <w:rPr>
                <w:rFonts w:cs="Arial" w:ascii="Arial" w:hAnsi="Arial"/>
                <w:color w:val="C5000B"/>
                <w:sz w:val="16"/>
                <w:szCs w:val="16"/>
              </w:rPr>
              <w:t>Wymagane pozwolenie na usunięci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5:08:00Z</dcterms:created>
  <dc:creator/>
  <dc:description/>
  <cp:keywords/>
  <dc:language>en-US</dc:language>
  <cp:lastModifiedBy>AGA</cp:lastModifiedBy>
  <cp:lastPrinted>2020-02-18T16:26:00Z</cp:lastPrinted>
  <dcterms:modified xsi:type="dcterms:W3CDTF">2020-02-18T15:33:00Z</dcterms:modified>
  <cp:revision>2</cp:revision>
  <dc:subject/>
  <dc:title/>
</cp:coreProperties>
</file>