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. nr 2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Standardowy formularz OŚWIADCZENIA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ąd</w:t>
            </w:r>
          </w:p>
        </w:tc>
      </w:tr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ąd   Okręgowy  w  Tarnobrzegu</w:t>
            </w:r>
          </w:p>
        </w:tc>
      </w:tr>
      <w:tr>
        <w:trPr>
          <w:trHeight w:val="9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ostępowania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onywanie  usług ochrony fizycznej obiektu Sądu Rejonowego położonego                                     w Kolbuszowej przy ulicy Tyszkiewiczów 4, wraz z przyległymi terenami oraz znajdującymi się w nich osobami i mieniem,  usług ochrony fizycznej obiektu Sądu Okręgowego położonego  przy ulicy Sienkiewicza 27 w Tarnobrzegu wraz z przyległymi terenami oraz znajdującymi się w nich osobami i mieniem oraz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sługi ochrony fizycznej osób i mienia w budynku Sądu Rejonowego w Nisku plac Wolności 14 oraz w budynku Sądu Rejonowego </w:t>
              <w:br/>
              <w:t>w Nisku, ul. 3 Maja 32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…………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ZP 261-1/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Text1"/>
        <w:ind w:left="0" w:hanging="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WŁAŚCIWE ODPOWIEDZI w JO Wykonawca zaznacza [X]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nr ……………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ępowaniu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 będzie polegał w celu potwierdzenia spełniania warunków udziału w postępowaniu, polegać na zdolnościach technicznych lub zawodowych lub sytuacji finansowej lub ekonomicznej innych podmiotów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 xml:space="preserve">proszę wskazać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artość %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która zostanie zlecona podwykonawcom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nazwy firm podwykonawcó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 Ogłoszeniu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warunki udziału w postępowaniu określone w ogłoszeniu część I pkt 10?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zatrudniam na dzień składania ofert nie mniej niż 50%, osób niepełnosprawnych w rozumieniu ustawy z dnia 27 sierpnia 1997 r. </w:t>
              <w:br/>
              <w:t xml:space="preserve">o rehabilitacji zawodowej i społecznej oraz zatrudnianiu osób niepełnosprawnych </w:t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t.j. Dz. U. z 2018 r. poz. 511 z późn. zm.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posiadam ważny Certyfikat ISO 9001:2015 lub inny ważny dokument równoważny, który będzie wystawiony przez niezależny podmiot uprawniony do kontroli jakości usług. Dokument potwierdza, że wykonawca ma wdrożony i stosuje system jakości usług ochron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II są dokładne i prawidłowe oraz że zostały przedstawione z pełną świadomością konsekwencji poważnego wprowadzenia w błąd.</w:t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Data, miejscowość ……………………………..</w:t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podpis(-y): [………………………………..……….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33:00Z</dcterms:created>
  <dc:creator>Kowalski Artur</dc:creator>
  <dc:description/>
  <cp:keywords/>
  <dc:language>en-US</dc:language>
  <cp:lastModifiedBy>Domagała Grzegorz</cp:lastModifiedBy>
  <cp:lastPrinted>2019-02-28T08:45:00Z</cp:lastPrinted>
  <dcterms:modified xsi:type="dcterms:W3CDTF">2019-02-28T09:26:00Z</dcterms:modified>
  <cp:revision>3</cp:revision>
  <dc:subject/>
  <dc:title/>
</cp:coreProperties>
</file>