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eastAsia="Cambria" w:cs="Cambria" w:ascii="Cambria" w:hAnsi="Cambria"/>
          <w:b/>
          <w:bCs/>
          <w:sz w:val="22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istniejącego budynku Wydziału Ksiąg Wieczystych i rozbudowa o nowy budynek administracyjno-biurowy kompleksu obiektów Sądu Rejonowego w Mielcu wraz z zagospodarowaniem terenu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2127"/>
        <w:gridCol w:w="6662"/>
        <w:gridCol w:w="2412"/>
        <w:gridCol w:w="8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285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budowlane do kierowania budowami w specjalności konstrukcyjno -  budowlanej bez ograniczeń posiadający ………… letnie doświadczenie w pełnieniu funkcji kierownika budowy lub robót (od rozpoczęcia do zakończenia inwestycji) w tym przy budowie lub przebudowie lub rozbudowie ……. Obiektu/obiektów kubaturowych.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* 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Uprawnienia do kierowania robotami budowlanymi w specjalności instalacyjnej w zakresie sieci, instalacji i urządzeń elektrycznych i elektroenergetycznych bez ograniczeń, posiada ……….. letnie  doświadczenie jako kierownik budowy lub kierownik robót elektrycznych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prawnienia do kierowania robotami budowlanymi w specjalności instalacyjnej w zakresie sieci, instalacji i urządzeń cieplnych, wentylacyjnych, gazowych, wodociągowych i kanalizacyjnych bez ograniczeń bez ograniczeń, posiada …………. letnie  doświadczenie jako kierownik budowy lub kierownik robót sanitarn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285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</w:t>
        <w:br/>
        <w:t>(podpis osoby uprawnionej do reprezentacji)</w:t>
      </w:r>
    </w:p>
    <w:p>
      <w:pPr>
        <w:pStyle w:val="Defaul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1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</w:rPr>
    </w:pPr>
    <w:r>
      <w:rPr>
        <w:rFonts w:cs="Arial" w:ascii="Cambria" w:hAnsi="Cambria"/>
        <w:sz w:val="20"/>
      </w:rPr>
    </w:r>
  </w:p>
  <w:p>
    <w:pPr>
      <w:pStyle w:val="Head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</w:t>
    </w:r>
    <w:r>
      <w:rPr>
        <w:rFonts w:cs="Cambria" w:ascii="Cambria" w:hAnsi="Cambria"/>
        <w:b/>
        <w:bCs/>
        <w:sz w:val="20"/>
        <w:szCs w:val="20"/>
        <w:shd w:fill="FFFFFF" w:val="clear"/>
        <w:lang w:val="pl-PL"/>
      </w:rPr>
      <w:t>ZP.261-1/2020</w:t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/>
        <w:szCs w:val="1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Cambria"/>
      <w:b/>
      <w:bCs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user</cp:lastModifiedBy>
  <cp:lastPrinted>2017-07-23T19:03:00Z</cp:lastPrinted>
  <dcterms:modified xsi:type="dcterms:W3CDTF">2020-07-23T08:23:00Z</dcterms:modified>
  <cp:revision>9</cp:revision>
  <dc:subject/>
  <dc:title>KPT</dc:title>
</cp:coreProperties>
</file>