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ap I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jniki aluminiowe  -  71 szt. , 887 elementów</w:t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wory z głowicami termostatycznymi – 71 szt.</w:t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Odpowietrzniki przy grzejnikach – 71 szt.</w:t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wory odcinające grzybkowe dn 15 mm – 120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ory odcinające grzybkowe dn 20 mm – 20 szt. </w:t>
      </w:r>
    </w:p>
    <w:p>
      <w:pPr>
        <w:pStyle w:val="Akapitzlist"/>
        <w:numPr>
          <w:ilvl w:val="0"/>
          <w:numId w:val="1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Odpowietrzniki na pionach – 10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ór bezpieczeństwa pełnoskokowy, kątowy, sprężynowy, kołnierzowy, budowy zamkniętej, 40x65, PN16x10 Typ 6301 32 069 P-0,78 0,95-1,25 MPa – 1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uwa kołnierzowa DN80, PN40 – 3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 siatkowy kołnierzowy DN80, PN16 – 1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ór regulacyjny kołnierzowy DN50, Pnom. = 1,0 MPa – 1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ór bezpieczeństwa membranowy Typ 2115, Potw. = 8 bar, DN50x65, do = 42mm, αc = 0,3, α = 0,55 – 2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uwa kołnierzowa DN125 PN16 – 2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pa cyrkulacyjna  Typ 80 PJMa160, P=1,1kW, 1400obr/min – 2 szt.</w:t>
      </w:r>
    </w:p>
    <w:p>
      <w:pPr>
        <w:pStyle w:val="Akapitzlist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uwa kołnierzowa  DN125, PN16 – 2 szt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amalinow</dc:creator>
  <dc:description/>
  <cp:keywords/>
  <dc:language>en-US</dc:language>
  <cp:lastModifiedBy>Domagała Grzegorz</cp:lastModifiedBy>
  <dcterms:modified xsi:type="dcterms:W3CDTF">2017-07-13T11:04:00Z</dcterms:modified>
  <cp:revision>3</cp:revision>
  <dc:subject/>
  <dc:title/>
</cp:coreProperties>
</file>