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. nr 5a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czegółowy opis przedmiotu zamówienia – Instrukcja ochrony budynku Sądu Rejonowego i Prokuratury Rejonowej w Kolbuszow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18/2019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 .................................................. (zwana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) zapewnia służbę ochrony budynku Sądu Rejonowego i Prokuratury Rejonowej w Kolbuszowej (</w:t>
      </w:r>
      <w:r>
        <w:rPr>
          <w:rFonts w:cs="Times New Roman" w:ascii="Times New Roman" w:hAnsi="Times New Roman"/>
          <w:b/>
          <w:sz w:val="24"/>
          <w:szCs w:val="24"/>
        </w:rPr>
        <w:t>zwanych dalej Zamawiającym bądź Sądem</w:t>
      </w:r>
      <w:r>
        <w:rPr>
          <w:rFonts w:cs="Times New Roman" w:ascii="Times New Roman" w:hAnsi="Times New Roman"/>
          <w:sz w:val="24"/>
          <w:szCs w:val="24"/>
        </w:rPr>
        <w:t>), ul. Tyszkiewiczów 4 oraz osób w nim pracujących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jest odpowiedzialny za zorganizowanie i pełnienie ochrony w sposób określony w treści niniejszej instrukcji, w szczególności do wprowadzenia jej postanowień do indywidualnych umów o pracę, zawieranych z zatrudnionymi przez siebie osobami fizycznymi (zwanymi dalej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racownikami ochrony</w:t>
      </w:r>
      <w:r>
        <w:rPr>
          <w:rFonts w:cs="Times New Roman" w:ascii="Times New Roman" w:hAnsi="Times New Roman"/>
          <w:sz w:val="24"/>
          <w:szCs w:val="24"/>
          <w:lang w:bidi="he-IL"/>
        </w:rPr>
        <w:t>)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pełniona jest stale przez jedną osobę, w systemie całodobowym, zgodnie z opracowanym przez Wykonawcę grafikiem służby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Pracownicy ochrony wykonują służbę w umundurowaniu (w tym sznurowanym obuwiu) z identyfikatorem umieszczonym w widocznym jego miejscu. Wyposażeni są w co najmniej: paralizator, gaz pieprzowy oraz pałkę gumową. Umundurowanie i wyposażenie zapewnia Wykonawca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pełnią służbę na posterunku stałym oraz dokonują obchodów budynku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cy ochrony zachowują się kulturalnie oraz bez poufałości wobec interesantów Zamawiającego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obowiązkami wskazanymi w Rozdziale II pracownicy ochrony wykonują polecenia z zakresu ochrony budynku Sądu i Prokuratury oraz osób w nich zatrudnionych, wydane przez Kierownika Samodzielnej Sekcji Administracyjnej Sądu Rejonowego w Kolbuszowej bądź osobę przez niego upoważnioną.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rzejmuje do używania, na czas obowiązywania niniejszej instrukcji, urządzenia ochrony budynku tj. system monitoringu CCTV, system kontroli dostępu do stref bezpieczeństwa, 2 ręczne detektory metalu oraz urządzenia przeciwpożarowe i sygnalizujące włamanie. </w:t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8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obowiązków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początkowe pracowników ochrony:</w:t>
      </w:r>
    </w:p>
    <w:p>
      <w:pPr>
        <w:pStyle w:val="Akapitzlist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wnik ochrony punktualnie stawia się do służby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Pracownik ochrony rozpoczyna służbę od dokonania obchodu wewnątrz budynku, następnie po zamknięciu drzwi wejściowych również na zewnątrz budynku oraz sprawdzenia: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okien i sposobu ich zabezpieczenia (zamknięcia),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sposobu zabezpieczenia drzwi poszczególnych pomieszczeń (zamknięcie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/>
      </w:pPr>
      <w:r>
        <w:rPr>
          <w:rFonts w:cs="Times New Roman" w:ascii="Times New Roman" w:hAnsi="Times New Roman"/>
          <w:lang w:bidi="he-IL"/>
        </w:rPr>
        <w:t xml:space="preserve">stanu plomb i ich sygnatur na odciskach, na drzwiach pomieszczeń zabezpieczonych w ten sposób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/>
      </w:pPr>
      <w:r>
        <w:rPr>
          <w:rFonts w:cs="Times New Roman" w:ascii="Times New Roman" w:hAnsi="Times New Roman"/>
          <w:lang w:bidi="he-IL"/>
        </w:rPr>
        <w:t xml:space="preserve">stanu urządzeń grzejnych (elektrycznych), </w:t>
      </w:r>
    </w:p>
    <w:p>
      <w:pPr>
        <w:pStyle w:val="Styl"/>
        <w:numPr>
          <w:ilvl w:val="0"/>
          <w:numId w:val="5"/>
        </w:numPr>
        <w:spacing w:lineRule="auto" w:line="276"/>
        <w:ind w:left="1041" w:hanging="34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stanu urządzeń instalacji alarmu włamania.</w:t>
      </w:r>
    </w:p>
    <w:p>
      <w:pPr>
        <w:pStyle w:val="Styl"/>
        <w:spacing w:lineRule="auto" w:line="276"/>
        <w:ind w:left="1041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wnicy ochrony stale wykonują następujące obowiązki:</w:t>
      </w:r>
    </w:p>
    <w:p>
      <w:pPr>
        <w:pStyle w:val="Akapitzlist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i pracowników Zamawiającego przed kradzieżą, rozbojem, innymi przestępstwami i wykroczeniami oraz ochrona obiektu przed wybuchem, pożarem, zalaniem i innymi zagrożeniam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Otwieranie drzwi wejściowych (głównych do budynku Sądu) w dniach urzędowania o godzinie </w:t>
      </w:r>
      <w:r>
        <w:rPr>
          <w:rFonts w:cs="Times New Roman" w:ascii="Times New Roman" w:hAnsi="Times New Roman"/>
          <w:b/>
          <w:bCs/>
          <w:sz w:val="24"/>
          <w:szCs w:val="24"/>
          <w:lang w:bidi="he-IL"/>
        </w:rPr>
        <w:t>6:45</w:t>
      </w:r>
      <w:r>
        <w:rPr>
          <w:rFonts w:cs="Times New Roman" w:ascii="Times New Roman" w:hAnsi="Times New Roman"/>
          <w:bCs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twieranie drzwi wejściowych (głównych do budynku Sądu) po uprzednim zgłoszeniu prowadzenia rozpraw w postępowaniu przyśpieszonym oraz w przypadku posiedzenia w sprawie tymczasowego aresztowania (po godzinach urzędowania Sądu)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Zamykanie drzwi wejściowych (głównych do budynku sądu) w dniach urzędowania: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poniedziałki o godz. 18:3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d wtorku do piątku o godzinie 16:00,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każdym dniu, w wypadku przedłużania się rozpraw, bądź też w wypadkach przewidzianych w punkcie 10. litera c. - po ich zakończeniu i opuszczeniu budynku przez osoby w nich uczestnicząc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dawanie kluczy do pomieszczeń upoważnionym pracownikom Zamawiającego, a także zabezpieczenie kluczy po ich zdaniu przez pracowników Zamawiającego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chrona obiektu przed przedostaniem się na jego teren osób nieupoważnio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adzorowanie ruchu osób wchodzących i wychodzących z ochranianego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puszczanie na teren chronionego obiektu w godzinach od 6:45 do 7:30 wyłącznie pracowników Sąd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Informowanie interesantów wchodzących do budynku Sądu przed lub po godzinach urzędowania o czasie pracy sądu i o tym, że poza tymi godzinami nie mogą przebywać na terenie budynku. W wyjątkowych sytuacjach (osoby starsze, niepełnosprawne lub z małymi dziećmi) mogą oczekiwać na załatwienie swojej sprawy przed godziną rozpoczęcia urzędowania, wyłącznie w holu na parterze budynku i pod nadzorem pracownika ochron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Ustalanie uprawnień osób do przebywania w obiekcie chronionym, legitymowanie podejrzanych osób, w celu ustalenia ich tożsamości oraz sprawdzanie tych osób ręcznym detektorem metalu w celu wykrycia metalowych narzędzi niebezpieczn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Niedopuszczanie do wnoszenia na teren obiektu materiałów, urządzeń, narzędzi niebezpiecznych oraz szklanych naczyń w tym butelek i słoików oraz walizek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zywanie osób do opuszczenia obiektu w przypadku stwierdzenia braku uprawnień do przebywania na terenie chronionego obiektu albo stwierdzenia zakłócenia przez nie porządku publicznego, bądź uciążliwego niestosowania się do zasad kultur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trzymanie, do czasu przyjazdu Policji, sprawcy przestępstwa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jeżeli zachodzi obawa ukrycia się tej osoby lub nie można ustalić jej tożsamości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depozytu przedmiotów zostawionych przez interesantów Zamawiającego, a których nie wolno wnosić na  teren budynk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zestrzeganie instrukcji bhp i przeciwpożarowej oraz egzekwowanie na bieżąco przestrzegania przez pracowników Zamawiającego i interesantów przepisów przeciwpożarowych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Bieżąca obsługa urządzeń sygnalizacji włamania, systemu monitoringu CCTV oraz systemu kontroli dostępu do stref bezpieczeństw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Bieżąca obsługa sygnalizacji alarmu przeciwpożarowego -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bezwzględne sprawdzanie stanu pomieszczeń, w których wystąpił alarm</w:t>
      </w:r>
      <w:r>
        <w:rPr>
          <w:rFonts w:cs="Times New Roman" w:ascii="Times New Roman" w:hAnsi="Times New Roman"/>
          <w:sz w:val="24"/>
          <w:szCs w:val="24"/>
          <w:lang w:bidi="he-IL"/>
        </w:rPr>
        <w:t>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Okresowe dokonywanie obchodu wewnątrz i na zewnątrz chronionego obiektu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W przypadku stwierdzenia jakiegokolwiek zagrożenia chronionego obiektu, znajdującego się w nim mienia i przebywających osób, natychmiastow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powiadomienie odpowiednich służb (Policji, Straży Pożarnej itp.) przedstawiciela Sądu Okręgowego w Tarnobrzegu i równocześnie przedstawiciela Sądu Rejonowego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przebiegu służby w której odnotowuje się wszelkie zdarzenia związane z ochroną, które miały miejsce podczas pełnienia służby. W książce przebiegu służby przełożeni pracownika ochrony wpisują wydane polecenia i uwagi co do sposobu ich realizacji. W uzasadnionych wypadkach (występowanie zdarzeń zakłócających przebieg służby), pracownik ochrony sporządza notatkę z przebiegu służby i przedkłada ją Zamawiającemu. Książkę przebiegu służby zabezpiecza Wykonawca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rowadzenie książki wydawania i zdawania kluczy założoną i przekazaną przez Sąd Rejonowy w Kolbuszowej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ykonywanie innych zadań związanych z zapewnieniem bezpieczeństwa, porządku i ochrony mienia zleconych przez osoby upoważnione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Po godzinach pracy Zamawiającego sprawdzenie czy: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w toaletach nie cieknie woda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pomieszczeniach wyłączono światło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budynku nie pozostały osoby obce,</w:t>
      </w:r>
    </w:p>
    <w:p>
      <w:pPr>
        <w:pStyle w:val="Sty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w budynku nie pozostawiono podejrzanych pakunków, 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Zachowanie tajemnicy państwowej i służbowej w trakcie trwania umowy, jak również po jej rozwiązani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nności końcowe pracowników ochro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/>
      </w:pPr>
      <w:r>
        <w:rPr>
          <w:rFonts w:cs="Times New Roman" w:ascii="Times New Roman" w:hAnsi="Times New Roman"/>
        </w:rPr>
        <w:t xml:space="preserve">W momencie </w:t>
      </w:r>
      <w:r>
        <w:rPr>
          <w:rFonts w:cs="Times New Roman" w:ascii="Times New Roman" w:hAnsi="Times New Roman"/>
          <w:lang w:bidi="he-IL"/>
        </w:rPr>
        <w:t>przejęcia obowiązków przez pracownika ochrony rozpoczynającego służbę od pracownika ochrony kończącego służbę - pracownicy ochrony wspólnie dokonują przeglądu i sprawdzenia stanu pomieszczeń, o którym mowa w pkt. 9 lit. b oraz pkt. 10 lit. w. Po zakończeniu obchodu pracownik ochrony ma obowiązek wpisania do książki przebiegu służby spostrzeżeń z obchodu.</w:t>
      </w:r>
    </w:p>
    <w:p>
      <w:pPr>
        <w:pStyle w:val="Styl"/>
        <w:numPr>
          <w:ilvl w:val="0"/>
          <w:numId w:val="4"/>
        </w:numPr>
        <w:spacing w:lineRule="auto" w:line="276"/>
        <w:ind w:left="72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 wypadku gdy w czasie przekazywania służby w obiekcie pozostają pracownicy, fakt ten należy odnotować w książce przebiegu służby - z uwzględnieniem imion i nazwisk pracowników (gości) oraz numerów pokojów w których przebywają.</w:t>
      </w:r>
    </w:p>
    <w:p>
      <w:pPr>
        <w:pStyle w:val="Styl"/>
        <w:spacing w:lineRule="auto" w:line="276"/>
        <w:ind w:left="72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I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ebywania pracowników Zamawiającego po godzinach jego prac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racownicy merytoryczni Sądu mają prawo wejść do budynku po godzinach pracy oraz w dni wolne od pracy na podstawie ważnych legitymacji służbowych lub zezwoleń wydanych przez Prezesa Sądu lub upoważnionego przez niego pracownika. Pracownik ochrony wydaje im klucze </w:t>
      </w:r>
      <w:r>
        <w:rPr>
          <w:rFonts w:cs="Times New Roman" w:ascii="Times New Roman" w:hAnsi="Times New Roman"/>
          <w:b/>
          <w:u w:val="single"/>
          <w:lang w:bidi="he-IL"/>
        </w:rPr>
        <w:t>wyłącznie do pomieszczeń, które są ich miejscem pracy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yl"/>
        <w:spacing w:lineRule="auto" w:line="276"/>
        <w:ind w:left="360" w:righ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numPr>
          <w:ilvl w:val="0"/>
          <w:numId w:val="3"/>
        </w:numPr>
        <w:spacing w:lineRule="auto" w:line="276"/>
        <w:ind w:left="360" w:right="4" w:hanging="360"/>
        <w:jc w:val="both"/>
        <w:rPr/>
      </w:pPr>
      <w:r>
        <w:rPr>
          <w:rFonts w:cs="Times New Roman" w:ascii="Times New Roman" w:hAnsi="Times New Roman"/>
          <w:lang w:bidi="he-IL"/>
        </w:rPr>
        <w:t>Nazwisko, imię i numer pokoju do którego wydano klucze oraz godzinę wejścia i wyjścia pracownik ochrony odnotowuje w książce przebiegu służb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azy obowiązujące pracowników ochron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"/>
        <w:numPr>
          <w:ilvl w:val="0"/>
          <w:numId w:val="9"/>
        </w:numPr>
        <w:spacing w:lineRule="auto" w:line="276"/>
        <w:ind w:left="345" w:right="9" w:hanging="336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>Pracownikom ochrony zakazuje się:</w:t>
      </w:r>
    </w:p>
    <w:p>
      <w:pPr>
        <w:pStyle w:val="Styl"/>
        <w:spacing w:lineRule="auto" w:line="276"/>
        <w:ind w:left="345" w:right="9" w:hanging="0"/>
        <w:jc w:val="both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Wglądu w jakiekolwiek pisma i akta Zamawiającego oraz przebywania w pomieszczeniach biurowych poza potrzebami wynikłymi z tytułu kontroli i obchodu obiektu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</w:rPr>
        <w:t>Korzystania w pomieszczeniach biurowych Zamawiającego z połączeń telekomunikacyjnych oraz wszelkiego rodzaju urządzeń technicznych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Wpuszczania na teren chronionego obiektu poza godzinami urzędowania Zamawiającego osób nie będących jego pracownikami - za wyjątkiem przypadków opisanych w niniejszej instrukcji. 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Opuszczania chronionego obiektu w czasie pełnienia obowiązków ochrony, z wyjątkiem wykonywania obchodów.</w:t>
      </w:r>
    </w:p>
    <w:p>
      <w:pPr>
        <w:pStyle w:val="Styl"/>
        <w:numPr>
          <w:ilvl w:val="0"/>
          <w:numId w:val="6"/>
        </w:numPr>
        <w:spacing w:lineRule="auto" w:line="276"/>
        <w:ind w:left="705" w:right="9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Korzystania z urządzeń, sprzętu i wyposażenia pomieszczeń monitoringu niezgodnie z ich przeznaczeni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05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32:00Z</dcterms:created>
  <dc:creator>Nogaj Paweł</dc:creator>
  <dc:description/>
  <cp:keywords/>
  <dc:language>en-US</dc:language>
  <cp:lastModifiedBy>Domagała Grzegorz</cp:lastModifiedBy>
  <cp:lastPrinted>2017-09-13T13:46:00Z</cp:lastPrinted>
  <dcterms:modified xsi:type="dcterms:W3CDTF">2017-10-30T11:12:00Z</dcterms:modified>
  <cp:revision>4</cp:revision>
  <dc:subject/>
  <dc:title/>
</cp:coreProperties>
</file>