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ab/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bookmarkStart w:id="0" w:name="_Hlk494518496"/>
      <w:bookmarkStart w:id="1" w:name="_Hlk494526056"/>
      <w:r>
        <w:rPr>
          <w:rFonts w:cs="Arial" w:ascii="Cambria" w:hAnsi="Cambria"/>
          <w:b/>
          <w:bCs/>
          <w:sz w:val="18"/>
          <w:szCs w:val="18"/>
        </w:rPr>
        <w:t>Opracowanie dokumentacji projektowej dla zadania inwestycyjnego: „Rozbudowa budynku na potrzeby Sądu Rejonowego w Mielcu</w:t>
      </w:r>
      <w:bookmarkEnd w:id="1"/>
      <w:r>
        <w:rPr>
          <w:rFonts w:cs="Arial" w:ascii="Cambria" w:hAnsi="Cambria"/>
          <w:b/>
          <w:bCs/>
          <w:sz w:val="18"/>
          <w:szCs w:val="18"/>
        </w:rPr>
        <w:t>”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bookmarkStart w:id="2" w:name="_Hlk494530422"/>
            <w:bookmarkEnd w:id="2"/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oświadczenie w wykonaniu dokumentacji projektowej wskazanego projektanta zgodnie z opisanym warunkie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Wykonana dokumentacja projektowa dotyczyła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budynku zabytkowego objętego nadzorem konserwatora zabytków związanej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rozbudową lub przebudową lub remontem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lub modernizacją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(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iepotrzebne skreślić) zadania inwestycyjnego pod nazwą …………………………………………………………………………. Zrealizowana na rzecz ……………………………………….. i zakończona w dniu ………………………………………….. wartość brutto robót zaprojektowanych wynosiła………………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projektowania </w:t>
            </w:r>
            <w:r>
              <w:rPr>
                <w:rFonts w:cs="Arial" w:ascii="Cambria" w:hAnsi="Cambria"/>
                <w:sz w:val="20"/>
                <w:szCs w:val="20"/>
              </w:rPr>
              <w:t xml:space="preserve">w specjalności ………………………………… </w:t>
            </w: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Wykonana dokumentacja projektowa dotyczyła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budynku zabytkowego objętego nadzorem konserwatora zabytków związanej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rozbudową lub przebudową lub remontem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lub modernizacją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(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iepotrzebne skreślić) zadania inwestycyjnego pod nazwą …………………………………………………………………………. Zrealizowana na rzecz ……………………………………….. i zakończona w dniu ………………………………………….. wartość brutto robót zaprojektowanych wynosiła………………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projektowania w specjalności ………………………………… 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Wykonana dokumentacja projektowa dotyczyła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budynku zabytkowego objętego nadzorem konserwatora zabytków związanej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rozbudową lub przebudową lub remontem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lub modernizacją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(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iepotrzebne skreślić) zadania inwestycyjnego pod nazwą …………………………………………………………………………. Zrealizowana na rzecz ……………………………………….. i zakończona w dniu ………………………………………….. wartość brutto robót zaprojektowanych wynosiła………………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projektowania w specjalności ………………………………… 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Wykonana dokumentacja projektowa dotyczyła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budynku zabytkowego objętego nadzorem konserwatora zabytków związanej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rozbudową lub przebudową lub remontem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u w:val="single"/>
                <w:lang w:val="pl-PL"/>
              </w:rPr>
              <w:t>lub modernizacją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 (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iepotrzebne skreślić) zadania inwestycyjnego pod nazwą …………………………………………………………………………. Zrealizowana na rzecz ……………………………………….. i zakończona w dniu ………………………………………….. wartość brutto robót zaprojektowanych wynosiła………………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projektowania w specjalności ………………………………… 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a, która będzie uczestniczyć w wykonywaniu zamówienia i wymieniona w wykazie osób, posiada wymagane uprawnienia i przynależy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FF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jeżeli takiego wymogu wobec tych osób nie nakłada Prawo Budowlane.</w:t>
      </w:r>
    </w:p>
    <w:p>
      <w:pPr>
        <w:pStyle w:val="Akapitzlist"/>
        <w:autoSpaceDE w:val="false"/>
        <w:ind w:left="0" w:hanging="0"/>
        <w:jc w:val="center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Akapitzlist"/>
        <w:autoSpaceDE w:val="false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</w:t>
      </w:r>
    </w:p>
    <w:p>
      <w:pPr>
        <w:pStyle w:val="Akapitzlist"/>
        <w:autoSpaceDE w:val="false"/>
        <w:spacing w:before="0" w:after="200"/>
        <w:ind w:left="0" w:hanging="0"/>
        <w:jc w:val="right"/>
        <w:rPr>
          <w:rFonts w:ascii="Cambria" w:hAnsi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</w:t>
      </w:r>
      <w:r>
        <w:rPr>
          <w:rFonts w:cs="Arial" w:ascii="Cambria" w:hAnsi="Cambria"/>
          <w:b/>
          <w:sz w:val="18"/>
          <w:szCs w:val="18"/>
          <w:vertAlign w:val="superscript"/>
        </w:rPr>
        <w:t>(imię i nazwisko, podpis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  <w:t>Znak sprawy:</w:t>
    </w:r>
    <w:r>
      <w:rPr>
        <w:rFonts w:cs="Arial" w:ascii="Cambria" w:hAnsi="Cambria"/>
        <w:b/>
        <w:spacing w:val="-8"/>
        <w:sz w:val="16"/>
        <w:szCs w:val="16"/>
      </w:rPr>
      <w:t xml:space="preserve"> </w:t>
    </w:r>
    <w:r>
      <w:rPr>
        <w:rFonts w:cs="Arial" w:ascii="Cambria" w:hAnsi="Cambria"/>
        <w:b/>
        <w:bCs/>
        <w:spacing w:val="-8"/>
        <w:sz w:val="16"/>
        <w:szCs w:val="16"/>
      </w:rPr>
      <w:t>ZP 261-3/2018</w:t>
    </w:r>
  </w:p>
  <w:p>
    <w:pPr>
      <w:pStyle w:val="Header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07-17T09:03:00Z</dcterms:modified>
  <cp:revision>8</cp:revision>
  <dc:subject/>
  <dc:title>KPT</dc:title>
</cp:coreProperties>
</file>